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ЖИЧСКОЕ 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ЖИЧСКИЙ  СЕЛЬСКИЙ СОВЕТ НАРОДНЫХ ДЕПУТАТОВ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1.2015г. № 3-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льжи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ельжичского сельского поселения, Положением о порядке организации и проведения публичных слушаний в Вельжичском  сельском поселении, утвержденным решением Вельжичского сельского Совета народных депутатов от 13.11.2015г. № 3-48 Вельжич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ельжичского сельского Совета народных депутатов: «О прогнозе социально-экономического развития Вельжичского сельского поселения на 2016 год и на плановый период 2017 и 2018 годов» и «О бюджете Вельжичского сельского поселения на 2016 год»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Вельжичского сельского поселения на 2016 год и на плановый период 2017 и 2018 годов» и «О бюджете Вельжичского  сельского поселения на 2016 год»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ельжичского  сельского Совета народных депутатов по вопросам обсуждения проектов решений «О прогнозе социально-экономического развития Вельжичского сельского поселения на 2016 год и на плановый период 2017 и 2018 годов» и «О бюджете Вельжичского сельского поселения на 2016 год» на 16 декабря 2015 года, на 10-00 часов по адресу: Брянская область, Мглинский район, с.Вельжичи ул. Центральная 11 помещение Вельжич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Груздов В.И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Бирюлина В.А.- секретарь оргкомитета, специалист 1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 Тупотилова А.Д. – специалист 1 категории – бухгалтер сельской администрации. 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Шевелева Е.Г. – депутат сельского Совета народных депутатов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цанов В.П. – депутат сельского Совета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Вельжичского сельского поселения на 2016 год и на плановый период 2017 и 2018 годов» и «О бюджете Вельжичского сельского поселения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 Вельжичи, ул.Пролетарская  д. 5 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Вельжичского сельского поселения на 2016 год и на плановый период 2017 и 2018 годов» и «О бюджете Вельжичского сельского поселения на 2016 год», осуществлять оргкомитету по 9 декабря 2015 года (включительно) по адресу: Брянская область, Мглинский район, с. Вельжичи, ул. Пролетарская д.5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льжич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В.И.Груз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47:00Z</dcterms:created>
  <dc:creator>Вельжичская</dc:creator>
  <dc:description/>
  <cp:keywords/>
  <dc:language>en-US</dc:language>
  <cp:lastModifiedBy>Вельжичская</cp:lastModifiedBy>
  <dcterms:modified xsi:type="dcterms:W3CDTF">2015-12-04T06:48:00Z</dcterms:modified>
  <cp:revision>2</cp:revision>
  <dc:subject/>
  <dc:title>БРЯНСКАЯ ОБЛАСТЬ</dc:title>
</cp:coreProperties>
</file>